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депутатов </w:t>
        <w:br/>
        <w:t xml:space="preserve">                                                                                                                         Мирн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 бюджете Мирненского сельского </w:t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оселения на 2017 г и плановый период 2018 и 2019</w:t>
      </w:r>
    </w:p>
    <w:tbl>
      <w:tblPr>
        <w:tblW w:w="11300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9"/>
        <w:gridCol w:w="708"/>
        <w:gridCol w:w="426"/>
        <w:gridCol w:w="287"/>
        <w:gridCol w:w="855"/>
        <w:gridCol w:w="2125"/>
        <w:gridCol w:w="239"/>
        <w:gridCol w:w="315"/>
      </w:tblGrid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Мирне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областного бюджета на 2017 годи плановый период 2018 и 2019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культуры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Энергосбережение и повышение энергетической эффектив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lang w:val="en-US"/>
              </w:rPr>
              <w:t>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1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RANGE!A1%3AF71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18:00Z</dcterms:created>
  <dc:creator>User</dc:creator>
  <dc:description/>
  <cp:keywords/>
  <dc:language>en-US</dc:language>
  <cp:lastModifiedBy>User</cp:lastModifiedBy>
  <cp:lastPrinted>2017-04-05T15:15:00Z</cp:lastPrinted>
  <dcterms:modified xsi:type="dcterms:W3CDTF">2017-04-05T11:15:00Z</dcterms:modified>
  <cp:revision>25</cp:revision>
  <dc:subject/>
  <dc:title/>
</cp:coreProperties>
</file>